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PER L’AFFIDAMENTO IN CONCESSIONE DEL SERVIZIO DI GESTIONE GLOBALE DEL MICRO NIDO COMUNALE “UCCELLINO CIPÌ” PER IL PERIODO DAL 01.01.2026 AL 31.12.2028, NEL COMUNE DI ROLETTO. CIG: B8DE428600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Yu Gothic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;Yu Gothic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Yu Gothic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;Yu Gothic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bookmarkStart w:id="3" w:name="_Hlk198733417"/>
            <w:bookmarkEnd w:id="3"/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Yu Gothic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;Yu Gothic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disgiu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congiunta della ditta che rapprese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4" w:name="_Hlk178591085"/>
      <w:bookmarkEnd w:id="4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5" w:name="_Hlk178591085"/>
      <w:bookmarkStart w:id="6" w:name="_Hlk178591085"/>
      <w:bookmarkEnd w:id="6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 Light" w:ascii="Century Gothic" w:hAnsi="Century Gothic"/>
          <w:sz w:val="18"/>
          <w:szCs w:val="18"/>
        </w:rPr>
        <w:t>un ribasso percentuale unico del _______% (in lettere _____________________________________) rispetto al contributo annuo massimo posto a base di gara pari a € 14.000,00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/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dei consorzi di cui all’articolo 65, comma 2, lettere b) e c) del Codice.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i consorzi stabili di cui all’articolo 65, comma 2, lett. d) del Codice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/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del Gruppo Europeo Interesse Economico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;Yu Gothic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Yu Gothic" w:cs="Arial Unicode MS;Yu Gothic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Yu Gothic" w:cs="Arial Unicode MS;Yu Gothic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Yu Gothic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Yu Gothic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Ced</cp:lastModifiedBy>
  <dcterms:modified xsi:type="dcterms:W3CDTF">2025-10-30T10:3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